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łącznik do uchwały nr 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w Śrem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A</w:t>
      </w:r>
      <w:r>
        <w:rPr>
          <w:b/>
          <w:bCs/>
          <w:sz w:val="28"/>
        </w:rPr>
        <w:t>NEKS NR 7 DO POROZUMIENIA MIĘDZYGMINNEGO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z dnia 7 grudnia 2004 r. w sprawie </w:t>
      </w:r>
      <w:r>
        <w:rPr>
          <w:b/>
          <w:sz w:val="28"/>
        </w:rPr>
        <w:t xml:space="preserve">powierzenia gminie Śrem zadania związanego z prowadzeniem schroniska dla bezdomnych zwierząt </w:t>
        <w:br/>
        <w:t xml:space="preserve">i ochroną przed bezdomnymi zwierzętami, polegającego na rozbudowie </w:t>
        <w:br/>
        <w:t xml:space="preserve">i eksploatacji międzygminnego schroniska dla bezdomnych zwierząt </w:t>
        <w:br/>
        <w:t>w Gaju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Cs w:val="24"/>
        </w:rPr>
        <w:t xml:space="preserve">Na podstawie art. 74 ust. 1 ustawy z dnia 8 marca 1990 r. </w:t>
      </w:r>
      <w:r>
        <w:rPr/>
        <w:t>o samorządzie gminnym (Dz. U. z 2001 r. Nr 142, poz. 1591 z późn. zm.) oraz uchwa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y Miejskiej w Śremie Nr ............................... z dnia ............................,</w:t>
        <w:br/>
        <w:t>Rady Miejskiej w Książu Wlkp. Nr ......................... z dnia ..............................,</w:t>
      </w:r>
    </w:p>
    <w:p>
      <w:pPr>
        <w:pStyle w:val="TextBody"/>
        <w:rPr/>
      </w:pPr>
      <w:r>
        <w:rPr/>
        <w:t xml:space="preserve">Rady Miasta i Gminy Dolsk Nr ........................ z dnia ..........................., </w:t>
        <w:br/>
        <w:t xml:space="preserve">Rady Gminy Brodnica Nr .............................. z dnia ...........................,   </w:t>
        <w:br/>
        <w:t>Rady Miejskiej w Czempiniu ........................ z dnia ...........................,</w:t>
        <w:br/>
        <w:t>Rady Miejskiej Kościana Nr ..................... z dnia ..........................,</w:t>
        <w:br/>
        <w:t>Rady Gminy Kościan Nr ................................ z dnia ...........................,</w:t>
        <w:br/>
        <w:t>Rady Gminy Kórnik Nr ..................................... z dnia .............................;</w:t>
        <w:br/>
      </w:r>
    </w:p>
    <w:p>
      <w:pPr>
        <w:pStyle w:val="TextBody"/>
        <w:rPr/>
      </w:pPr>
      <w:r>
        <w:rPr/>
        <w:t>działający w imieniu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gminy Śrem - Adam Lewandowski Burmistrz Śremu, gminy Książ Wlkp. - Teofil Marciniak Burmistrz Miasta i Gminy Książ Wlkp., </w:t>
      </w:r>
      <w:r>
        <w:rPr>
          <w:szCs w:val="24"/>
        </w:rPr>
        <w:t xml:space="preserve">gminy Dolsk – Henryk Litka Burmistrz Miasta i Gminy Dolsk, gminy Brodnica – Marek Pakowski Wójt Gminy Brodnica, gminy Czempiń - Dorota Lew-Pilarska Burmistrz Gminy Czempiń, miasta Kościana - Michał Jurga Burmistrz Miasta Kościana, gminy Kościan - Henryk Bartoszewski Wójt Gminy Kościan, gminy Kórnik - Jerzy Lechnerowski Burmistrz Gminy Kórnik,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wierają aneks do porozumienia międzygminnego z dnia 7 grudnia 2004 r.</w:t>
        <w:br/>
        <w:t xml:space="preserve">w sprawie powierzenia gminie Śrem zadania związanego z prowadzeniem schroniska dla bezdomnych zwierząt i ochroną przed bezdomnymi zwierzętami, polegającego na rozbudowie i eksploatacji międzygminnego schroniska dla bezdomnych zwierząt w Gaju pomiędzy gminą Śrem </w:t>
        <w:br/>
        <w:t xml:space="preserve">a gminami: Książ Wlkp., Dolsk, Brodnica, Czempiń, Kościan, Kórnik </w:t>
        <w:br/>
        <w:t xml:space="preserve">i  miastem Kościan zwanymi dalej uczestnikami porozumienia, o następującej treści: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ab/>
        <w:t>§ 1. W porozumieniu międzygminnym z dnia 7 grudnia 2004 r. w sprawie</w:t>
      </w:r>
      <w:r>
        <w:rPr>
          <w:bCs/>
          <w:sz w:val="28"/>
        </w:rPr>
        <w:t xml:space="preserve"> powierzenia gminie Śrem zadania związanego z prowadzeniem schroniska dla bezdomnych zwierząt i ochroną przed bezdomnymi zwierzętami, polegającego na rozbudowie i eksploatacji międzygminnego schroniska dla bezdomnych zwierząt w Gaju</w:t>
      </w:r>
      <w:r>
        <w:rPr>
          <w:b/>
          <w:sz w:val="28"/>
        </w:rPr>
        <w:t xml:space="preserve"> </w:t>
      </w:r>
      <w:r>
        <w:rPr>
          <w:sz w:val="28"/>
        </w:rPr>
        <w:t>wprowadza się następujące zmiany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>1) § 5 ust. 2 i 4 otrzymuje brzmieni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>"2. Koszty bieżącego utrzymania schroniska uczestnicy porozumienia ponoszą według poniższych zasad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  <w:t>1) koszty stałe według zasady określonej w § 4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  <w:t xml:space="preserve">2) koszty zmienne na podstawie iloczynu ilości psów przyjętych do schroniska z danej gminy, dobowego kosztu utrzymania psa oraz ilości dni pobytu psa w schronisku. Przyjmuje się koszt utrzymania 1 psa </w:t>
        <w:br/>
        <w:t>w schronisku na poziomie 3,45 zł, za każdą rozpoczętą dobę. Pisemne rozliczenie kosztów zmiennych nastąpi co kwartał, w terminie do 15 dnia miesiąca przypadającego po upływie kwartału."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"4.  Środki przeznaczone na pokrycie kosztów bieżącego utrzymania schroniska, ustalone w planie kosztów utrzymania schroniska, o którym mowa w ust. 3, przekazywane są przez poszczególnych uczestników, </w:t>
        <w:br/>
        <w:t>w terminach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1) koszty stałe - do 30 czerwca każdego roku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>2) koszty zmienne - do ostatniego dnia miesiąca następującego po upływie każdego kwartału."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ab/>
        <w:t>§ 2. W pozostałym zakresie porozumienie nie ulega zmianie, a każda z gmin zobowiązuje się do ich przestrzegania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ab/>
        <w:t xml:space="preserve">§ 3. Aneks sporządza się w 16 jednobrzmiących egzemplarzach, </w:t>
        <w:br/>
        <w:t>po 2 dla każdej ze stron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ab/>
        <w:t>§ 4. Aneks obowiązuje od dnia 1 stycznia 2012 r. i podlega ogłoszeniu w Dzienniku Urzędowym Województwa Wielkopolskiego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 xml:space="preserve">Podpis i data podpisania: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1. .............................................................  -  ..................................................... ,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2. ............................................................. - ....................................................... ,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3. ............................................................. - ....................................................... ,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4. .............................................................. - .......................................................,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............................................................  - .......................................................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............................................................  - .......................................................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............................................................  - .......................................................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............................................................  - 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9:00Z</dcterms:created>
  <dc:creator>user</dc:creator>
  <dc:description/>
  <cp:keywords/>
  <dc:language>en-US</dc:language>
  <cp:lastModifiedBy>user</cp:lastModifiedBy>
  <cp:lastPrinted>2010-12-03T12:11:00Z</cp:lastPrinted>
  <dcterms:modified xsi:type="dcterms:W3CDTF">2011-10-24T09:57:00Z</dcterms:modified>
  <cp:revision>29</cp:revision>
  <dc:subject/>
  <dc:title>ANEKS NR 4 DO POROZUMIENIA MIĘDZYGMINNEGO</dc:title>
</cp:coreProperties>
</file>